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720"/>
        <w:gridCol w:w="1080"/>
        <w:gridCol w:w="900"/>
        <w:gridCol w:w="1080"/>
        <w:gridCol w:w="720"/>
        <w:gridCol w:w="900"/>
      </w:tblGrid>
      <w:tr>
        <w:trPr>
          <w:trHeight w:val="7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87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) COTURI TRASE PENTRU TEAVA DE CAZANE   SI TERMOFICARE; MODEL 3D, Material cf.                     SR EN 10216-2; SR EN10217-5; SR EN 10088-1. EXECUTIE CF.SR EN 10253-2; SR EN 10253-4</w:t>
            </w:r>
          </w:p>
        </w:tc>
      </w:tr>
      <w:tr>
        <w:trPr>
          <w:trHeight w:val="4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OT 1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25 X 2,6 mm, </w:t>
              <w:br/>
              <w:t>P235 GH TC1;  MODEL 3D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 xml:space="preserve">LOT 2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28 X 3 mm, </w:t>
              <w:br/>
              <w:t>P265 GH TC1;  MODEL 3D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3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32 X 4 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4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33,7 X 4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5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33,7 X 6,3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6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48,3X4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7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 X 4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 8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 X 5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 X 6,3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720"/>
        <w:gridCol w:w="1080"/>
        <w:gridCol w:w="900"/>
        <w:gridCol w:w="1080"/>
        <w:gridCol w:w="720"/>
        <w:gridCol w:w="900"/>
      </w:tblGrid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 X 6,3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60,3 X 6,3 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76,1 X4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76,1 X4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76,1 X 6,3 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,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76,1 X 8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2,5 X 5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 X 4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 X 6,3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 X 6,3 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88,9 X 6,3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08 X 4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08 X 5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720"/>
        <w:gridCol w:w="1080"/>
        <w:gridCol w:w="900"/>
        <w:gridCol w:w="1080"/>
        <w:gridCol w:w="720"/>
        <w:gridCol w:w="900"/>
      </w:tblGrid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08 X 6 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14,3x5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14,3x6,3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14,3x10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39,7x6,3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 159 x6,3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2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 159 x6,3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,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68,3x4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,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68,3x6,3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219,1x6,3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>LOT 3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219,1x 8 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OT3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 xml:space="preserve">Φ273,1x10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720"/>
        <w:gridCol w:w="1080"/>
        <w:gridCol w:w="900"/>
        <w:gridCol w:w="1080"/>
        <w:gridCol w:w="720"/>
        <w:gridCol w:w="900"/>
      </w:tblGrid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 REDUCTIE SIMETRICA MATERIAL CF.  SR EN 10216-2 EXECUTIE CF. SR EN 10253/2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ducti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Φ60.3x7,1/Φ33,7x6,3 mm ,  </w:t>
              <w:br/>
              <w:t>16Mo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OTAL GENERAL LOTURI (1÷35) lei fără TVA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sz w:val="22"/>
                <w:szCs w:val="22"/>
              </w:rPr>
              <w:t>12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45</w:t>
            </w:r>
            <w:r>
              <w:rPr>
                <w:b/>
              </w:rPr>
              <w:t xml:space="preserve"> zile calendaristice de la perfectarea contract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sz w:val="24"/>
              </w:rPr>
            </w:pPr>
            <w:r>
              <w:rPr>
                <w:sz w:val="24"/>
              </w:rPr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sz w:val="24"/>
              </w:rPr>
            </w:pPr>
            <w:r>
              <w:rPr>
                <w:sz w:val="24"/>
              </w:rPr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sz w:val="24"/>
              </w:rPr>
            </w:pPr>
            <w:r>
              <w:rPr>
                <w:sz w:val="24"/>
              </w:rPr>
              <w:t>CTE PROGRESU - str.Pogoanelor nr.4, Sector 4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sz w:val="24"/>
              </w:rPr>
            </w:pPr>
            <w:r>
              <w:rPr>
                <w:sz w:val="24"/>
              </w:rPr>
              <w:t>CTE GROZĂVEŞTI - Splaiul Independenţei nr.229, Sector 6, Bucureşti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 </w:t>
      </w:r>
      <w:r>
        <w:rPr>
          <w:color w:val="000000"/>
        </w:rPr>
        <w:t>Anexa caietului de sarcini a fost structurata pe un numar de 35 loturi, fiecare reper fiind un lot separat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fr-FR" w:eastAsia="en-US"/>
        </w:rPr>
      </w:pPr>
      <w:r>
        <w:rPr>
          <w:color w:val="000000"/>
          <w:sz w:val="28"/>
          <w:szCs w:val="28"/>
          <w:u w:val="single"/>
        </w:rPr>
        <w:t>2.  Adjudecarea se va face pe loturi</w:t>
      </w:r>
      <w:r>
        <w:rPr>
          <w:color w:val="000000"/>
          <w:sz w:val="28"/>
          <w:szCs w:val="28"/>
          <w:u w:val="single"/>
          <w:lang w:val="fr-FR" w:eastAsia="en-US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1" w:right="432" w:gutter="0" w:header="0" w:top="720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 </cp:lastModifiedBy>
  <cp:lastPrinted>2019-04-18T13:08:00Z</cp:lastPrinted>
  <dcterms:modified xsi:type="dcterms:W3CDTF">2019-04-18T10:12:00Z</dcterms:modified>
  <cp:revision>187</cp:revision>
  <dc:subject/>
  <dc:title>DENUMIRE PRODUS</dc:title>
</cp:coreProperties>
</file>